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57900</wp:posOffset>
            </wp:positionH>
            <wp:positionV relativeFrom="paragraph">
              <wp:posOffset>-317500</wp:posOffset>
            </wp:positionV>
            <wp:extent cx="2171700" cy="1899285"/>
            <wp:effectExtent l="0" t="0" r="0" b="0"/>
            <wp:wrapTight wrapText="bothSides">
              <wp:wrapPolygon edited="0">
                <wp:start x="-80" y="0"/>
                <wp:lineTo x="-80" y="21502"/>
                <wp:lineTo x="21600" y="21502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hat do I need to know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dentify computer system componen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xplain how the CPU work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now the difference between RAM and RO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scribe how data is represent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dentify and describe common Input and Output devic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dentify and describe common storage devic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Components &amp; IPOS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put: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oces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utput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torage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therboard: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43700</wp:posOffset>
            </wp:positionH>
            <wp:positionV relativeFrom="paragraph">
              <wp:posOffset>15875</wp:posOffset>
            </wp:positionV>
            <wp:extent cx="1938655" cy="1831975"/>
            <wp:effectExtent l="0" t="0" r="0" b="0"/>
            <wp:wrapTight wrapText="bothSides">
              <wp:wrapPolygon edited="0">
                <wp:start x="-104" y="0"/>
                <wp:lineTo x="-104" y="21486"/>
                <wp:lineTo x="21599" y="21486"/>
                <wp:lineTo x="21599" y="0"/>
                <wp:lineTo x="-1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tral Processing Unit (CPU):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/>
      </w:pPr>
      <w:r>
        <w:rPr>
          <w:rFonts w:cs="Arial" w:ascii="Arial" w:hAnsi="Arial"/>
        </w:rPr>
        <w:tab/>
        <w:t>Arithmetic/Logic Unit (ALU)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ntrol Unit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ng with CPU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he control unit: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ata i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mputers use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ata is stored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Controllers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 controller i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ntrollers for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rt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ansion slot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uter Memory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ata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emory consists of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ata stored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ata must be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Computer Memory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AM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ata is processed while a program is running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ata stored here can be accessed and modified as needed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his memory loses data if computer shuts down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lso called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ROM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emory placed on motherboard by manufacturer. Contains instructions (BIOS ROM) that tells computer how to start itself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ata cannot be accessed or modified by application programs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ntents of memory are not lost when computer is shut down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and Output Devices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put device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utput device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odem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nput devices include: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utput devices include: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rage Devices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26365</wp:posOffset>
            </wp:positionV>
            <wp:extent cx="2441575" cy="1829435"/>
            <wp:effectExtent l="0" t="0" r="0" b="0"/>
            <wp:wrapTight wrapText="bothSides">
              <wp:wrapPolygon edited="0">
                <wp:start x="-5719" y="-3837"/>
                <wp:lineTo x="-5719" y="23882"/>
                <wp:lineTo x="25929" y="23882"/>
                <wp:lineTo x="25929" y="-3837"/>
                <wp:lineTo x="-5719" y="-383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73" t="13785" r="13715" b="8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Floppy Disks are small, magnetic disks that hold limited amounts of data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loppy Disks have numbered tracks that store data.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loppy Disks have been replaced by CD/DVD drives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Hard Disk Drive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arly computers had a storage capacity of 20MB, but now 60GB or more are common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Zip Drive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agnetic tape drive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tical Storage Device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D-ROMS (Compact Disk Read-Only Memory)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ORM disks (Write Once, Read Many)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D-R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VD (Digital Versatile Disk)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 Drive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s located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etwork drives may appear a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Leaddog (school network is Z:\)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rtual/Internet Storage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lash Memory &amp; Memory Cards</w:t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lash memory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lash memory sticks</w:t>
        <w:tab/>
      </w:r>
    </w:p>
    <w:p>
      <w:pPr>
        <w:pStyle w:val="Normal"/>
        <w:tabs>
          <w:tab w:val="clear" w:pos="720"/>
          <w:tab w:val="left" w:pos="360" w:leader="none"/>
          <w:tab w:val="left" w:pos="13680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emory cards</w:t>
        <w:tab/>
      </w:r>
    </w:p>
    <w:sectPr>
      <w:headerReference w:type="default" r:id="rId5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b/>
        <w:b/>
        <w:sz w:val="28"/>
        <w:szCs w:val="28"/>
      </w:rPr>
    </w:pPr>
    <w:r>
      <w:rPr>
        <w:rFonts w:cs="Maiandra GD" w:ascii="Maiandra GD" w:hAnsi="Maiandra GD"/>
        <w:b/>
        <w:sz w:val="28"/>
        <w:szCs w:val="28"/>
      </w:rPr>
      <w:t>Lesson 2:  Computer Hardware</w:t>
    </w:r>
  </w:p>
  <w:p>
    <w:pPr>
      <w:pStyle w:val="Header"/>
      <w:jc w:val="center"/>
      <w:rPr>
        <w:rFonts w:ascii="Maiandra GD" w:hAnsi="Maiandra GD" w:cs="Maiandra GD"/>
        <w:b/>
        <w:b/>
        <w:sz w:val="28"/>
        <w:szCs w:val="28"/>
      </w:rPr>
    </w:pPr>
    <w:r>
      <w:rPr>
        <w:rFonts w:cs="Maiandra GD" w:ascii="Maiandra GD" w:hAnsi="Maiandra GD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4:00Z</dcterms:created>
  <dc:creator>LDSD</dc:creator>
  <dc:description/>
  <cp:keywords/>
  <dc:language>en-US</dc:language>
  <cp:lastModifiedBy>LDSD</cp:lastModifiedBy>
  <dcterms:modified xsi:type="dcterms:W3CDTF">2009-10-21T17:33:00Z</dcterms:modified>
  <cp:revision>9</cp:revision>
  <dc:subject/>
  <dc:title/>
</cp:coreProperties>
</file>